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898427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5726789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59856317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